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novení konzistence čerstvé malty</w:t>
        <w:br/>
        <w:t xml:space="preserve">s použitím střásacího stolku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SN EN 1015-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stata zkoušky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dnota rozlití se stanoví změřením průměru rozlitého zkušebního vzorku čerstvé malty umístěné na desce střásacího stolku po předepsaném počtu svislých pádů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mínky zkoušky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řásací stolek dle ČSN EN 1015-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ovový kužel výška 60±0,5mm, vnitřní    průměry: 100±0,5mm, 70 ±0,5mm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usadlo průměr 40mm a délka 200mm, hmotnost 0,25</w:t>
      </w:r>
      <w:r>
        <w:rPr>
          <w:sz w:val="28"/>
          <w:szCs w:val="28"/>
          <w:lang w:val="en-US"/>
        </w:rPr>
        <w:t>±</w:t>
      </w:r>
      <w:r>
        <w:rPr>
          <w:sz w:val="28"/>
          <w:szCs w:val="28"/>
        </w:rPr>
        <w:t>0,015kg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kušební vzorek čerstvé malty musí mít objem min. 1,5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tup zkoušky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řed zkouškou musí být dávka řádně promíchána pomocí špachtle nebo zednické lžíce po dobu 5 – 10s, aby se zabránilo falešnému zatuhnutí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Zkouška musí být provedena na dvou zkušebních vzorcích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Deska střásacího stolku a kužel se očistí a otře dosucha.Pokud stolek nebyl 24 hod. v chodu, musí se provést 10 zdvihů naprázdno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Kovový kužel umístěny ve středu desky se naplní maltou ve dvou vrstvách. Každá se rozprostře 10-ti lehkými údery dusadla. Během plnění se kužel přidržuje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řebytečná malta se setře a volná plocha desky se pečlivě otře a odstraní přebytečná voda kolem spodního okraje kužele. Asi po 15 s se kovový kužel zvedne a malta se rozlije 15 údery střásacího stolku s frekvencí jednoho zdvihu za sekundu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Změří se průměr koláče ve dvou kolmých směrech s přesností na 1 mm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yjádření výsledků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Vypočítá se průměrná hodnota ze dvou měření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Jednotlivé hodnoty rozlití se nesmí lišit o víc jak deset procent od hodnoty průměrné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5"/>
        <w:gridCol w:w="2825"/>
      </w:tblGrid>
      <w:tr>
        <w:trPr>
          <w:trHeight w:val="903" w:hRule="atLeast"/>
        </w:trPr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mová hmotnost </w:t>
            </w:r>
          </w:p>
          <w:p>
            <w:pPr>
              <w:pStyle w:val="Normal"/>
              <w:rPr/>
            </w:pPr>
            <w:r>
              <w:rPr/>
              <w:t xml:space="preserve">čerstvé malty </w:t>
            </w:r>
          </w:p>
          <w:p>
            <w:pPr>
              <w:pStyle w:val="Normal"/>
              <w:rPr/>
            </w:pPr>
            <w:r>
              <w:rPr/>
              <w:t>kg/m3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dnota rozlit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327" w:hRule="atLeast"/>
        </w:trPr>
        <w:tc>
          <w:tcPr>
            <w:tcW w:w="3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1 2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  <w:r>
              <w:rPr>
                <w:lang w:val="en-US"/>
              </w:rPr>
              <w:t>±</w:t>
            </w:r>
            <w:r>
              <w:rPr/>
              <w:t xml:space="preserve"> 10</w:t>
            </w:r>
          </w:p>
        </w:tc>
      </w:tr>
      <w:tr>
        <w:trPr>
          <w:trHeight w:val="327" w:hRule="atLeast"/>
        </w:trPr>
        <w:tc>
          <w:tcPr>
            <w:tcW w:w="3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600 až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2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  <w:r>
              <w:rPr>
                <w:lang w:val="en-US"/>
              </w:rPr>
              <w:t>±</w:t>
            </w:r>
            <w:r>
              <w:rPr/>
              <w:t xml:space="preserve"> 10</w:t>
            </w:r>
          </w:p>
        </w:tc>
      </w:tr>
      <w:tr>
        <w:trPr>
          <w:trHeight w:val="327" w:hRule="atLeast"/>
        </w:trPr>
        <w:tc>
          <w:tcPr>
            <w:tcW w:w="3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300 až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6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  <w:r>
              <w:rPr>
                <w:lang w:val="en-US"/>
              </w:rPr>
              <w:t>±</w:t>
            </w:r>
            <w:r>
              <w:rPr/>
              <w:t xml:space="preserve"> 10</w:t>
            </w:r>
          </w:p>
        </w:tc>
      </w:tr>
      <w:tr>
        <w:trPr>
          <w:trHeight w:val="327" w:hRule="atLeast"/>
        </w:trPr>
        <w:tc>
          <w:tcPr>
            <w:tcW w:w="3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±</w:t>
            </w:r>
            <w:r>
              <w:rPr/>
              <w:t xml:space="preserve"> 10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novení objemové hmotnosti čerstvé mal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SN EN 1015-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stata zkoušky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Objemová hmotnost čerstvé malty se stanoví jako poměr její hmotnosti k objem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mínky zkoušky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Měřící nádoba o průměru asi 125 mm vyrobená z kovu o objemu přibližně 1 l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Vibrační stolek o frekvenci 50</w:t>
      </w:r>
      <w:r>
        <w:rPr>
          <w:sz w:val="28"/>
          <w:szCs w:val="28"/>
          <w:lang w:val="es-AR"/>
        </w:rPr>
        <w:t>±</w:t>
      </w:r>
      <w:r>
        <w:rPr>
          <w:sz w:val="28"/>
          <w:szCs w:val="28"/>
        </w:rPr>
        <w:t>1 Hz a amplitudě 0,375</w:t>
      </w:r>
      <w:r>
        <w:rPr>
          <w:sz w:val="28"/>
          <w:szCs w:val="28"/>
          <w:lang w:val="es-AR"/>
        </w:rPr>
        <w:t>±</w:t>
      </w:r>
      <w:r>
        <w:rPr>
          <w:sz w:val="28"/>
          <w:szCs w:val="28"/>
        </w:rPr>
        <w:t>0,050mm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Zkušební vzorek o objemu nejméně 3 l nebo přinejmenším 1,5 násobek množství potřebného k provedení zkoušky a upraven na předepsanou hodnotu rozlití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řed zkouškou musí být dávka řádně promíchána pomocí špachtle nebo zednické lžíce po dobu 5 – 10s, aby se zabránilo falešnému zatuhnutí.</w:t>
      </w:r>
    </w:p>
    <w:p>
      <w:pPr>
        <w:pStyle w:val="Normal"/>
        <w:rPr/>
      </w:pPr>
      <w:r>
        <w:rPr/>
        <w:t>Objemová hmotnost zkušebních vzorků se stanoví dle tabulky:</w:t>
      </w:r>
    </w:p>
    <w:tbl>
      <w:tblPr>
        <w:tblW w:w="68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2274"/>
        <w:gridCol w:w="2275"/>
      </w:tblGrid>
      <w:tr>
        <w:trPr>
          <w:trHeight w:val="645" w:hRule="atLeast"/>
        </w:trPr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zistence při použití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dnota rozlití mm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tup</w:t>
            </w:r>
          </w:p>
        </w:tc>
      </w:tr>
      <w:tr>
        <w:trPr>
          <w:trHeight w:val="645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stá malta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140 mm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nění a hutnění vibrační metodou</w:t>
            </w:r>
          </w:p>
        </w:tc>
      </w:tr>
      <w:tr>
        <w:trPr>
          <w:trHeight w:val="1590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stická malta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 až 200 mm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nění a hutnění vibrační metodou</w:t>
            </w:r>
          </w:p>
          <w:p>
            <w:pPr>
              <w:pStyle w:val="Normal"/>
              <w:rPr/>
            </w:pPr>
            <w:r>
              <w:rPr/>
              <w:t xml:space="preserve">nebo </w:t>
            </w:r>
          </w:p>
          <w:p>
            <w:pPr>
              <w:pStyle w:val="Normal"/>
              <w:rPr/>
            </w:pPr>
            <w:r>
              <w:rPr/>
              <w:t>plnění a hutnění rázovou metodou</w:t>
            </w:r>
          </w:p>
        </w:tc>
      </w:tr>
      <w:tr>
        <w:trPr>
          <w:trHeight w:val="555" w:hRule="atLeast"/>
        </w:trPr>
        <w:tc>
          <w:tcPr>
            <w:tcW w:w="2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ídká malta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200 mm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nící meto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nění a hutnění vibrační metodou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Měřící nádoba se naplní maltou až přes okraj a vibruje se tak dlouho, až nedochází k dalšímu sesedání malty.Během vibrování se přidává malta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Povrch malty se zarovná s horním okrajem nádoby a nádoba se očistí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yhodnocení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8"/>
          <w:szCs w:val="28"/>
        </w:rPr>
        <w:t>Vypočítá se objemová hmotnost čerstvé malt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rFonts w:eastAsia="Symbol" w:cs="Symbol" w:ascii="Symbol" w:hAnsi="Symbol"/>
        </w:rPr>
        <w:t>r</w:t>
      </w:r>
      <w:r>
        <w:rPr/>
        <w:t xml:space="preserve">m </w:t>
        <w:tab/>
        <w:t>objemová hmotnost čerstvé malty v kg.m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  <w:t>m1</w:t>
        <w:tab/>
        <w:t>hmotnost prázdné měřící nádoby v g</w:t>
      </w:r>
    </w:p>
    <w:p>
      <w:pPr>
        <w:pStyle w:val="Normal"/>
        <w:rPr/>
      </w:pPr>
      <w:r>
        <w:rPr/>
        <w:t>m2</w:t>
        <w:tab/>
        <w:t xml:space="preserve">hmotnost měřící nádoby naplněné maltou v g </w:t>
      </w:r>
    </w:p>
    <w:p>
      <w:pPr>
        <w:pStyle w:val="Normal"/>
        <w:rPr/>
      </w:pPr>
      <w:r>
        <w:rPr/>
        <w:t>Vv</w:t>
        <w:tab/>
        <w:tab/>
        <w:t>objem měřící nádoby v l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Objemová hmotnost se vypočítá jako průměrná hodnota ze dvou hodnot jednotlivých vzorků zkušební malty a zaokrouhlí se na 10 kg.m</w:t>
      </w:r>
      <w:r>
        <w:rPr>
          <w:vertAlign w:val="superscript"/>
        </w:rPr>
        <w:t>-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novení obsahu vzduchu v čerstvé maltě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SN EN 1015-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stata zkoušky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alta se umístí do měřící nádoby. Nad povrch malty se přivede voda a tlakovým vzduchem nebo pomocí směsi alkoholu a vody se působí na vzduch rozptýlený v pórech malty. Hladina vody poklesne a charakterizuje objem vzduchu vytlačený z malty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mínky zkoušk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Nádoba na vzorek kovová o objemu asi 1 l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Víko s příslušenstvím – tlaková komora a tlakomě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usadlo z nenasákavého materiálu o průměru 40 mm a délce 200 mm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kušební vzorek, upravený na předepsanou hodnotu rozlití, musí mít objem min. 1,5l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řed zkouškou musí být dávka řádně promíchána pomocí špachtle nebo zednické lžíce po dobu 5 – 10s, aby se zabránilo falešnému zatuhnutí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kouška se provádí na dvou vzorcí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laková meto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žívá se pro malty obsahující méně než 20% vzduch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tup zkoušk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ádoba na vzorek se zcela naplní maltou asi ve čtyřech vrstvách, z nichž se každá zhutní 10-ti krátkými údery dusadla a povrch se zarovná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nější část nádoby se očistí a víko se pomocí svorek připevní k nádobě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stor pod víkem a nad maltou se vyplní vodou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 vzduchové komory se natlačí vzduch do dosažení stejného tlaku, jaký byl použit při kalibrační zkouš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zavřou se ventil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 dosažení rovnovážného stavu se odečte hodnota z tlakoměru a zaznamená se s přesností 0,1%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yjádření výsledku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Obsah vzduchu se vypočte jako průměrná hodnota ze dvou měření a zaokrouhlí se na 0,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35:00Z</dcterms:created>
  <dc:creator>leb20</dc:creator>
  <dc:description/>
  <dc:language>en-US</dc:language>
  <cp:lastModifiedBy>leb20</cp:lastModifiedBy>
  <cp:lastPrinted>2009-11-16T14:43:00Z</cp:lastPrinted>
  <dcterms:modified xsi:type="dcterms:W3CDTF">2009-11-18T07:36:00Z</dcterms:modified>
  <cp:revision>4</cp:revision>
  <dc:subject/>
  <dc:title>Stanovení konzistence čerstvé malty</dc:title>
</cp:coreProperties>
</file>