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novení objemové hmotnosti kameniva v odměrném vál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ČSN 72 11 71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neplatná</w:t>
      </w:r>
      <w:r>
        <w:rPr>
          <w:sz w:val="28"/>
          <w:szCs w:val="28"/>
        </w:rPr>
        <w:t>, ale v praxi stále používán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p zkouš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Připravíme si cca 1kg vzorku se zrny velikosti max. 30, respektive cca 2kg vzorku se zrny velikostí max. 50 a přesně zvážíme </w:t>
      </w:r>
      <w:r>
        <w:rPr>
          <w:b/>
          <w:bCs/>
        </w:rPr>
        <w:t xml:space="preserve">ms </w:t>
      </w:r>
      <w:r>
        <w:rPr/>
        <w:t>[kg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dměrný válec o objemu 1litr naplníme přibližně do poloviny vodou a odečteme hodnotu objemu </w:t>
      </w:r>
      <w:r>
        <w:rPr>
          <w:b/>
          <w:bCs/>
        </w:rPr>
        <w:t>V1</w:t>
      </w:r>
      <w:r>
        <w:rPr/>
        <w:t xml:space="preserve"> [dm3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Do odměrného válce nasypeme zváženou navážku kameniva, zamícháme kovovou míchací tyčinkou, aby se odstranily bublinky vzduchu a odečteme objem vody a kameniva </w:t>
      </w:r>
      <w:r>
        <w:rPr>
          <w:b/>
          <w:bCs/>
        </w:rPr>
        <w:t>V2</w:t>
      </w:r>
      <w:r>
        <w:rPr/>
        <w:t xml:space="preserve"> [dm3]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bjemová hmotnost </w:t>
      </w:r>
      <w:r>
        <w:rPr/>
        <w:t>kameniva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r</w:t>
      </w:r>
      <w:r>
        <w:rPr>
          <w:b/>
          <w:bCs/>
        </w:rPr>
        <w:t xml:space="preserve">ps </w:t>
      </w:r>
      <w:r>
        <w:rPr/>
        <w:t xml:space="preserve">v Mg/m3 se pro každou navážku vypočte ze vztahu 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:</w:t>
      </w:r>
    </w:p>
    <w:p>
      <w:pPr>
        <w:pStyle w:val="Normal"/>
        <w:rPr/>
      </w:pPr>
      <w:r>
        <w:rPr/>
        <w:t>ms</w:t>
        <w:tab/>
        <w:t>hmotnost navážky vysušené při 105°C až 110°C, [kg]</w:t>
      </w:r>
    </w:p>
    <w:p>
      <w:pPr>
        <w:pStyle w:val="Normal"/>
        <w:rPr/>
      </w:pPr>
      <w:r>
        <w:rPr/>
        <w:t>V1</w:t>
        <w:tab/>
        <w:t xml:space="preserve">objem vody v odměrném válci před vsypáním </w:t>
        <w:tab/>
        <w:t>kameniva [dm3]</w:t>
      </w:r>
    </w:p>
    <w:p>
      <w:pPr>
        <w:pStyle w:val="Normal"/>
        <w:rPr/>
      </w:pPr>
      <w:r>
        <w:rPr/>
        <w:t>V2</w:t>
        <w:tab/>
        <w:t>společný objem kameniva a vody [dm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ení provedeme dvakrát a jako výsledek uvedeme průměr obou měření.</w:t>
      </w:r>
    </w:p>
    <w:p>
      <w:pPr>
        <w:pStyle w:val="Normal"/>
        <w:rPr/>
      </w:pPr>
      <w:r>
        <w:rPr/>
        <w:t>Výsledná hodnoty se zaokrouhlí s přesností na 10 Kg/m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0:00Z</dcterms:created>
  <dc:creator>leb20</dc:creator>
  <dc:description/>
  <dc:language>en-US</dc:language>
  <cp:lastModifiedBy>leb20</cp:lastModifiedBy>
  <dcterms:modified xsi:type="dcterms:W3CDTF">2009-09-25T08:42:00Z</dcterms:modified>
  <cp:revision>2</cp:revision>
  <dc:subject/>
  <dc:title>Stanovení objemové hmotnosti v odměrném válci</dc:title>
</cp:coreProperties>
</file>