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ETODIKA VÝLUHU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ápno, cement a sádra - Stanovení hodnoty pH vodné suspenze (vodného výluhu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incip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Materiál a roztoky:</w:t>
      </w:r>
      <w:r>
        <w:rPr/>
        <w:t xml:space="preserve"> Vápno, cement, sádra, demineralizovaná vod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aboratorní zařízení a pomůcky:</w:t>
      </w:r>
    </w:p>
    <w:p>
      <w:pPr>
        <w:pStyle w:val="Normal"/>
        <w:jc w:val="both"/>
        <w:rPr/>
      </w:pPr>
      <w:r>
        <w:rPr/>
        <w:tab/>
        <w:t>Vzorkovnice o objemu 100 ml, odměrný válec, laboratorní třepačka, pH-metr,</w:t>
      </w:r>
    </w:p>
    <w:p>
      <w:pPr>
        <w:pStyle w:val="Normal"/>
        <w:jc w:val="both"/>
        <w:rPr/>
      </w:pPr>
      <w:r>
        <w:rPr/>
        <w:tab/>
        <w:t>Univerzální indikátorový pH-papírek, lakmusový papírek, fenolftalein, červené zel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ostup práce: </w:t>
      </w:r>
    </w:p>
    <w:p>
      <w:pPr>
        <w:pStyle w:val="Normal"/>
        <w:jc w:val="both"/>
        <w:rPr/>
      </w:pPr>
      <w:r>
        <w:rPr>
          <w:b/>
        </w:rPr>
        <w:t>Vyluhování</w:t>
      </w:r>
      <w:r>
        <w:rPr/>
        <w:t xml:space="preserve"> vzorku se provádí při laboratorní teplotě (20±5)°C. Do vzorkovnice se naváží vzorek s celkovou hmotností m</w:t>
      </w:r>
      <w:r>
        <w:rPr>
          <w:vertAlign w:val="subscript"/>
        </w:rPr>
        <w:t>V</w:t>
      </w:r>
      <w:r>
        <w:rPr/>
        <w:t xml:space="preserve"> odpovídající </w:t>
      </w:r>
      <w:r>
        <w:rPr>
          <w:b/>
        </w:rPr>
        <w:t>5 g</w:t>
      </w:r>
      <w:r>
        <w:rPr/>
        <w:t xml:space="preserve"> pevné fáze a přidá se </w:t>
      </w:r>
      <w:r>
        <w:rPr>
          <w:b/>
        </w:rPr>
        <w:t>50 ml destilované vody</w:t>
      </w:r>
      <w:r>
        <w:rPr/>
        <w:t xml:space="preserve">, aby poměr kapalné a pevné fáze při vyluhování byl </w:t>
      </w:r>
      <w:r>
        <w:rPr>
          <w:b/>
        </w:rPr>
        <w:t>1+10</w:t>
      </w:r>
      <w:r>
        <w:rPr/>
        <w:t xml:space="preserve">, tj. 1 díl pevného podílu připadá na 10 dílu kapalného podílu. </w:t>
      </w:r>
      <w:r>
        <w:rPr>
          <w:i/>
        </w:rPr>
        <w:t>Dle ČSN EN 12 457-4 odpovídá poměr kapalné a pevné fáze při vyluhování L/S = 10L/kg (L/S = 1L/100g).</w:t>
      </w:r>
      <w:r>
        <w:rPr/>
        <w:t xml:space="preserve"> Kapalina a vzorek se dobře promíchají (ručně protřepat). Vzorkovnice se umístí na třepačku a třepe se po dobu </w:t>
      </w:r>
      <w:r>
        <w:rPr>
          <w:b/>
        </w:rPr>
        <w:t>5 min</w:t>
      </w:r>
      <w:r>
        <w:rPr/>
        <w:t xml:space="preserve"> ± 0,5 min. Důležité je, aby se během vyluhování zabránilo usazovaní pevné fáze ve vzorkovnici. </w:t>
      </w:r>
    </w:p>
    <w:p>
      <w:pPr>
        <w:pStyle w:val="Normal"/>
        <w:jc w:val="both"/>
        <w:rPr/>
      </w:pPr>
      <w:r>
        <w:rPr/>
        <w:t xml:space="preserve">Ve vzniklé suspenzi se </w:t>
      </w:r>
      <w:r>
        <w:rPr>
          <w:b/>
        </w:rPr>
        <w:t>orientačně</w:t>
      </w:r>
      <w:r>
        <w:rPr/>
        <w:t xml:space="preserve"> určí hodnota pH pomocí: lakmusového papírku (kyselé nebo zásadité), pomocí univerzálního indikátorového pH papírku se určí hodnota pH suspenze a oblast (příp. barva), pomocí přírodního indikátoru (červené zelí)a FFT se určí pH (kyselé, zásadité) a zabarvení. </w:t>
      </w:r>
      <w:r>
        <w:rPr>
          <w:b/>
        </w:rPr>
        <w:t>Přesná hodnota</w:t>
      </w:r>
      <w:r>
        <w:rPr/>
        <w:t xml:space="preserve"> pH suspenze se určí potenciometricky pomocí pH-metru a to následovně: Nejprve se pH-metr nakalibruje na oblast (kyselá nebo zásaditá) určenou pomocí orientačních zkoušek </w:t>
      </w:r>
      <w:r>
        <w:rPr>
          <w:i/>
        </w:rPr>
        <w:t>(KALIBRACI PROVÁDÍ VEDOUCÍ CVIČENÍ)</w:t>
      </w:r>
      <w:r>
        <w:rPr/>
        <w:t>, poté se proměří suspenze vzorku přibližně po jedné minutě (zaznamená se do tabulky hodnota pH a teplota), totéž zopakujeme po 5 minutách, kdy lze hodnotu pH považovat za ustálenou. Měření doby pH pomocí pH-metru lze zkrátit v případě, že dojde k ustálení hodnoty pH do 5 min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rčování pH roztoků: </w:t>
      </w:r>
      <w:r>
        <w:rPr/>
        <w:t>určete hodnotu pH a zabarvení pomoc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highlight w:val="red"/>
        </w:rPr>
        <w:t>pH=0 (kyselé) ----------</w:t>
      </w:r>
      <w:r>
        <w:rPr>
          <w:bdr w:val="thickThinLargeGap" w:sz="6" w:space="0" w:color="C0C0C0"/>
        </w:rPr>
        <w:t>pH=7 (neutrální) ----------</w:t>
      </w:r>
      <w:r>
        <w:rPr>
          <w:highlight w:val="blue"/>
        </w:rPr>
        <w:t>pH=14 (zásadité)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Lakmusový papírek: určit barvu</w:t>
      </w:r>
    </w:p>
    <w:p>
      <w:pPr>
        <w:pStyle w:val="Normal"/>
        <w:jc w:val="both"/>
        <w:rPr/>
      </w:pPr>
      <w:r>
        <w:rPr/>
        <w:t>2. Univerzální indikátorový pH-papírek pro pH 0-12: učit barvu a hodnotu pH vzorku</w:t>
      </w:r>
    </w:p>
    <w:p>
      <w:pPr>
        <w:pStyle w:val="Normal"/>
        <w:jc w:val="both"/>
        <w:rPr/>
      </w:pPr>
      <w:r>
        <w:rPr/>
        <w:t>3. Červené zelí: určit zabarvení ve vzorku</w:t>
      </w:r>
    </w:p>
    <w:p>
      <w:pPr>
        <w:pStyle w:val="Normal"/>
        <w:jc w:val="both"/>
        <w:rPr/>
      </w:pPr>
      <w:r>
        <w:rPr/>
        <w:t>4. Acidobazický indikátor fenolftalein (FFT): určit barvu a odhadnout hodnotu pH vzorku</w:t>
      </w:r>
    </w:p>
    <w:p>
      <w:pPr>
        <w:pStyle w:val="Normal"/>
        <w:jc w:val="both"/>
        <w:rPr/>
      </w:pPr>
      <w:r>
        <w:rPr/>
        <w:t>5. pH-metr: určit přesnou hodnotu pH vzor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ulka:</w:t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912"/>
        <w:gridCol w:w="853"/>
        <w:gridCol w:w="767"/>
        <w:gridCol w:w="720"/>
        <w:gridCol w:w="1080"/>
        <w:gridCol w:w="900"/>
        <w:gridCol w:w="1080"/>
        <w:gridCol w:w="900"/>
        <w:gridCol w:w="900"/>
        <w:gridCol w:w="944"/>
      </w:tblGrid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SPENZE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mus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-papírek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rvené zel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FT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-metr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v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plot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pn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ádr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le </w:t>
      </w:r>
      <w:r>
        <w:rPr>
          <w:sz w:val="16"/>
          <w:szCs w:val="16"/>
          <w:highlight w:val="lightGray"/>
        </w:rPr>
        <w:t>ČSN EN 12 457-4 (83 8005)</w:t>
      </w:r>
      <w:r>
        <w:rPr>
          <w:sz w:val="16"/>
          <w:szCs w:val="16"/>
        </w:rPr>
        <w:t>: Vyluhování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le ČSN EN ISO 787-9 (67 0520): Stanovení hodnoty vodné suspenz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56:00Z</dcterms:created>
  <dc:creator>Administrator</dc:creator>
  <dc:description/>
  <cp:keywords/>
  <dc:language>en-US</dc:language>
  <cp:lastModifiedBy>Administrator</cp:lastModifiedBy>
  <dcterms:modified xsi:type="dcterms:W3CDTF">2012-11-14T13:03:00Z</dcterms:modified>
  <cp:revision>2</cp:revision>
  <dc:subject/>
  <dc:title>METODIKA VÝLUHU:</dc:title>
</cp:coreProperties>
</file>